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…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76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275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Электрооборудование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главный генератор и двухмашинный агрегат. На слух проверить работу двигателя МВ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осторонних шумов и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напряжение вспомогательного генератора (113÷119 В) и зарядный ток аккумуляторной батареи (не выше 50 А; отсутствия тока или разряда не допускается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гулятор напряжения, проверить отсутствие сильного искрения в контак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признаков задымления и посторонних запах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тепловозах ЧМЭ3Т на слух проверить работу двигателя вентилятора тормозного реостат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Для ЧМЭ3 с регулятором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22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электрические маш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right="-129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подшипниковые узлы, проверить отсутствие признаков перегрева и ослабления затяжки болтов.</w:t>
            </w:r>
          </w:p>
          <w:p>
            <w:pPr>
              <w:pStyle w:val="Normal"/>
              <w:ind w:left="244" w:right="-12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right="-129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оллекторные люки главного генератора, тяговых двигателей, двухмашинного агрегата.</w:t>
            </w:r>
          </w:p>
          <w:p>
            <w:pPr>
              <w:pStyle w:val="Normal"/>
              <w:ind w:left="244" w:right="-129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ллекторы осмотреть, проверить  отсутствие  признаков перебросов и круговых огней, рисок, задиров.</w:t>
            </w:r>
          </w:p>
          <w:p>
            <w:pPr>
              <w:pStyle w:val="Normal"/>
              <w:ind w:left="244" w:right="-12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рызги меди удалить зачисткой, следы копоти – протиркой чистой салфеткой.</w:t>
            </w:r>
          </w:p>
          <w:p>
            <w:pPr>
              <w:pStyle w:val="Normal"/>
              <w:ind w:left="244" w:right="-12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ыпучивания отдельных пластин. Осмотреть петушки, проверить отсутствие выплавления припоя.</w:t>
            </w:r>
          </w:p>
          <w:p>
            <w:pPr>
              <w:pStyle w:val="Normal"/>
              <w:ind w:left="244" w:right="-12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right="-129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в доступных местах межкатушечные соединения, нажимные конусы, бандажи, лобовые части якорных и полюсных обмоток, шины. Проверить надёжность крепления клемм и прочих соединений.</w:t>
            </w:r>
          </w:p>
          <w:p>
            <w:pPr>
              <w:pStyle w:val="Normal"/>
              <w:ind w:left="244" w:right="-129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а, пассатижи, щётка жёсткая волосяная, лампа переносная, нож монтёрский, шорный инструмент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.1 выполнять сразу после постановки на стойло, после 20÷30 непрерывной рабо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имой, при отсутствии замечаний, люки двигателей допускается не снимать.</w:t>
            </w:r>
          </w:p>
          <w:p>
            <w:pPr>
              <w:pStyle w:val="Normal"/>
              <w:ind w:left="-19" w:firstLine="66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Цвет       политуры коллекторов должен быть тёмно-коричневы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зачистки коллектора прилегающие к месту зачистки ламели продорожить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ильные загрязнения изоляторов, нажимных конусов, бандажей и обмоток удалить протиркой салфеткой, смоченной в бензине Б-70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щёточные аппараты. Проверить отсутствие признаков ослаблений затяжки соединений шу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явленные изношенные щётки, имеющие трещины, сколы, ослабщие, перегретые и изношенные шунты,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в доступных местах силовые кабели и провода вспомогательных машин. Проверить состояние изоляции, исправность металлорукавов, наличие переходных втул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лицы тяговых двигателей, проверить наличие в них дополнительной изоляции, её состояние и фиксацию. Проверить затяжку клиц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исправность подвешивания кабелей, отсутствие их трения об элементы двигателей и экипаж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У главного генератора через вентиляционные окна осмотреть вентиля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Осмотреть снятые люки. Очистить посадочные места люков и остовов, проверить состояние уплотнений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тавить  недостающие   болты креплений люков, устранить неисправности замк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Осмотреть воздуховоды вентиляции тяговых двигателей, повреждения устра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 Произвести внешний осмотр вспомогательных машин, проверить затяжку фундаментных соединений и с сопрягаемыми узл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рка щёток: у генератора ЭГ-14 2(32*10*40) мм; у двигателей ЭГ-61 (64, 75) 2(32*12,5* 50) мм; у вспомгенератора ЭГ-14 12,4*25*32 мм; у возбудителя ЭГ-14 16*25*4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нимальная высота щёток: генератор 15 мм, двигатели 20 мм, вспомгенератор 22 мм, возбудитель 2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вреждения изоляции кабелей и проводов устранять наложением не менее двух слоёв натуральной резины с лакотканью вполуперекрышу с промазкой каждого слоя изоляционным лак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27"/>
                <w:szCs w:val="27"/>
              </w:rPr>
              <w:t xml:space="preserve">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Намотку осуществлять плотно, без морщин, толщиной не менее основной изоляци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вреждённую изоляцию удалять в пределах целого участка со срезом на конус длиной 20÷25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верх  восстановленной изоляции наложить два слоя изоленты вполуперекрышу с нахлёстом 5÷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аппаратуру высоковольтной каме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надёжность крепления аппаратов, панелей, резисторов, клеммных реек и клемм силовых каб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подтянуть соединения и очистить контактные поверхности клемм и наконеч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абели, провода и шунты осмотреть, устранить выявленные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кинуть дугогасительные камеры контакторов. Сильную копоть и брызги меди удалить зачис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фиксации камер и рычагов.</w:t>
            </w:r>
          </w:p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иловые и блокировочные контакты, проверить надёжность фиксации. Оплавления силовых контактов удалить личным напильником, копоть - полотном 1МС720*50 или ВМ200С8А; блокировочных контактов – надфилем с «бархатной» насеч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отсутствие утечек сжатого воздуха у контакторов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1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версор и тормозной переключатель (на ЧМЭ3Т). При наличии сжатого воздуха проверить срабатывани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иловые шунты. Перегретые, с износом жил более 10 %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нтактные пальцы, сегменты и блок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и, пассатижи, напильник личной, надфиль, полотно стеклянное, шкурка шлифовальная, нож монтёрский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еммы подлежат перепайке в случае уменьшения контактной поверхности более, чем на 20 % или износе жил подводящего провода более 10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осстановление изоляции выполнять согласно требованиям п.5 и графы 7 раздела 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зачистки дугогасительные камеры подвергать продув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меры одевать на те контакторы, с которых они бы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нос стенок камер не более 1/3 толщины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Минимальная толщина силовых контактов: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SD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11 – 5,0 мм;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SG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11,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11,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SC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12,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SA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781 – 4,7 мм; толщина напаек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SE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11 – не менее 1,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нимальная толщина напаек блокировочных контактов 0,5 мм.</w:t>
            </w:r>
          </w:p>
          <w:p>
            <w:pPr>
              <w:pStyle w:val="Normal"/>
              <w:ind w:left="-19" w:firstLine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нимальная толщина силовых пальцев – 9,0 мм, напаек блокировок: подвижных – 0,2 мм, неподвижных 0,5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овочные кон такты. Оплавления удалить опиловкой, не нарушая профиля. Заменить изношенные детали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реле управления. Проверить затяж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ерегрева катушек и контактов, шунты с клеммами осмотреть согласно требованиям п. 1 настоящего разде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нтакты осмотреть, при необходимости обработать согласно требованиям п. 3 настоящего раздел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регулятор напряжения. Осмотреть контакты, проверить отсутствие сколов и износа. Проверить подвижность рычажной систем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6. Осмотреть блок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ALMES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(на ЧМЭ3Т, Э), проверить крепление и состояние каркаса и функциональных бло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Осмотреть резисторы, диодные панели и конденсаторы. Проверить отсутствие перегрева, деформаций корпусов,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Осмотреть рубильник аккумуляторной батареи. Оплавления и коррозию удалить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9. Осмотреть плавкие предохранители. Заменить перегоревшие. Проверить надёжность контакта в клеммах. Проверить наличие контрольных проводников. 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ответствие тока уставки требуемым параметр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работку силовых пальцев личным напильником, блокировочных контактов - бархатным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блокировки протереть чистой салфеткой, смоченной в бензине Б-70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нимальная толщина напаек контактов 0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Для тепловозов с регулятором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RGD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22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олщина угольных контактов: подвижных не менее 16,5 мм, неподвижных – не менее 17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олщина керамических контактов: подвижных не менее 0,5 мм, неподвижных не менее 6,1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осстановить смазку на контактных поверхностях (смазка ЖРО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перегоревшего предохранителя проверять исправность защищаемой цеп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орудование тормозного реоста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стенки отсека. Осмотреть двигатель вентилятора согласно требованиям п.п. 1 и 9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езисторы реостата. Проверить отсутствие следов перегрева и коробл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изоляторы,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Резисторы и отсек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одвод сжатого воздуха, лампа переносная, 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 тепловозах ЧМЭ3Т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ротере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нтроллер, пульты основной и дополнительный, панели управления на ВВК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внешний осмотр аппаратуры в кабин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контроллера проверить чёткость работы обоих валов, надёжность фиксации по позициям, правильность взаимного блокиро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работу пневматического привода валов контроллера от дополнительного пульта, проверить отсутствие утечек сжатого воздух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фиксации на панелях кнопок, выключателей, сигнальных устройств. Заменить неисправные сигналь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вёрт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электрооборудование в дизельном помещен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ндуиты, проверить отсутствие признаков перегрев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устранить повреждения металлорукавов, фишек, изоляции провод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фиксацию фишек в разъёмах, надёжность соединений клемм электропневматических вентилей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наличие переходных втулок в коробках 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вёртка, пассатижи, лампа переносная, нож монтёрски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роизвести осмотр клеммных коробок со снятием крышек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убах кондуит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электропневматические вентили, проверить отсутствие признаков перегрева и утечек сжатого воздуха.</w:t>
            </w:r>
          </w:p>
          <w:p>
            <w:pPr>
              <w:pStyle w:val="Normal"/>
              <w:ind w:firstLine="10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фиксации крышек на узлах объединённого регулятора дизеля и сервомотора с редуктор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работу аппаратуры освещ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работу прожекторов, буферных фонарей, светильников в кабине, дизельном помещении, отсеке АБ, шахте, подкузовного освещения.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нить неисправные ламп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вёртка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замены ламп проверять состояние уплотнений и фиксацию деталей светильни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Электрооборудование при работающем дизеле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2, 3, 4 раздела 1.</w:t>
            </w:r>
          </w:p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запуске проверить длительность предпусковой прокачки масла (25÷30 сек.)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еквенцию аппаратуры при запуске, включении тяги, реверсировании, реостатном торможении, наборе и сбросе позиц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аличии замечаний по работе дополнительного пульта проверку набора и сброса позиций, реверсирования, работы свистка и песочниц проверять с основного и дополнительного пультов.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силовых контактов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ку оборудования осуществлять в очках и респираторе. Продувка производится вне помещения, до постановки тепловоза на стойло. Нахождение вблизи продуваемого оборудования посторонних лиц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Любое включение рубильника аккумуляторной батареи во время ремонта согласовывается со всеми работниками, находящимися на тепловозе, по завершению всех работ по аккумуляторной батарее. Перед включением рубильника проверять наличие в контакторах Д изолирующих клиньев. Запрещается оставление рубильника во включённом положении после завершения проверки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09:00Z</dcterms:created>
  <dc:creator>Mалов Денис</dc:creator>
  <dc:description/>
  <dc:language>en-US</dc:language>
  <cp:lastModifiedBy>ТЧИ</cp:lastModifiedBy>
  <cp:lastPrinted>2003-05-19T15:37:00Z</cp:lastPrinted>
  <dcterms:modified xsi:type="dcterms:W3CDTF">2005-09-19T12:25:00Z</dcterms:modified>
  <cp:revision>24</cp:revision>
  <dc:subject/>
  <dc:title>DOC	</dc:title>
</cp:coreProperties>
</file>